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эрия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От 25.03.2011 г. № 903-п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</w:t>
      </w:r>
    </w:p>
    <w:p>
      <w:pPr>
        <w:pStyle w:val="Normal"/>
        <w:jc w:val="center"/>
        <w:rPr/>
      </w:pPr>
      <w:r>
        <w:rPr/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/>
        <w:t>от 06.05.2009 г. № 1041-п/1 «Об утверждении</w:t>
      </w:r>
    </w:p>
    <w:p>
      <w:pPr>
        <w:pStyle w:val="Normal"/>
        <w:jc w:val="center"/>
        <w:rPr/>
      </w:pPr>
      <w:r>
        <w:rPr/>
        <w:t>Долгосрочной целевой программы "Поэтапный переход</w:t>
      </w:r>
    </w:p>
    <w:p>
      <w:pPr>
        <w:pStyle w:val="Normal"/>
        <w:jc w:val="center"/>
        <w:rPr/>
      </w:pPr>
      <w:r>
        <w:rPr/>
        <w:t>на отпуск коммунальных ресурсов потребителям в соответствии</w:t>
      </w:r>
    </w:p>
    <w:p>
      <w:pPr>
        <w:pStyle w:val="Normal"/>
        <w:jc w:val="center"/>
        <w:rPr/>
      </w:pPr>
      <w:r>
        <w:rPr/>
        <w:t>с показаниями коллективных (общедомовых) приборов учета</w:t>
      </w:r>
    </w:p>
    <w:p>
      <w:pPr>
        <w:pStyle w:val="Normal"/>
        <w:jc w:val="center"/>
        <w:rPr/>
      </w:pPr>
      <w:r>
        <w:rPr/>
        <w:t>в многоквартирных домах городского округа Тольятти</w:t>
      </w:r>
    </w:p>
    <w:p>
      <w:pPr>
        <w:pStyle w:val="Normal"/>
        <w:jc w:val="center"/>
        <w:rPr/>
      </w:pPr>
      <w:r>
        <w:rPr/>
        <w:t>на 2009-2015 годы"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В целях реализации </w:t>
      </w:r>
      <w:r>
        <w:rPr>
          <w:szCs w:val="28"/>
        </w:rPr>
        <w:t>решения Думы городского округа Тольятти</w:t>
        <w:br/>
        <w:t>от 09.12.2009 г. № 180 «О бюджете городского округа Тольятти на 2010 год и на плановый период 2011 и 2012 годов»</w:t>
      </w:r>
      <w:r>
        <w:rPr/>
        <w:t>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1.</w:t>
        <w:tab/>
        <w:t>Внести изменения в постановление мэрии городского округа Тольятти от 06.</w:t>
      </w:r>
      <w:r>
        <w:rPr/>
        <w:t>05.2009 г. № 1041-п/1 «Об утверждении Долгосрочной целевой программы "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"», дополнив пункт 2 вторым абзацем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szCs w:val="28"/>
        </w:rPr>
      </w:pPr>
      <w:r>
        <w:rPr/>
        <w:t>«</w:t>
      </w:r>
      <w:r>
        <w:rPr>
          <w:szCs w:val="28"/>
        </w:rPr>
        <w:t>Установить, что расходные обязательства городского округа Тольятти, возникающие в результате принятия настоящего постановления, исполняются за счет средств бюджета городского округа Тольятти в пределах общего объема бюджетных ассигнований, предусматриваемых в установленном порядке на реализацию мероприятий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» (далее - программа).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.</w:t>
        <w:tab/>
        <w:t xml:space="preserve">Внести в </w:t>
      </w:r>
      <w:r>
        <w:rPr/>
        <w:t xml:space="preserve">Долгосрочную целевую программу "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" (далее – </w:t>
      </w:r>
      <w:r>
        <w:rPr>
          <w:szCs w:val="28"/>
        </w:rPr>
        <w:t>Программа)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.1.</w:t>
        <w:tab/>
        <w:t>В паспорте Программы:</w:t>
      </w:r>
    </w:p>
    <w:p>
      <w:pPr>
        <w:pStyle w:val="Normal"/>
        <w:spacing w:lineRule="auto" w:line="360"/>
        <w:ind w:firstLine="709"/>
        <w:rPr/>
      </w:pPr>
      <w:r>
        <w:rPr/>
        <w:t>2.1.1.</w:t>
        <w:tab/>
        <w:t xml:space="preserve"> В столбце 2 строки 6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/>
        <w:t>число «</w:t>
      </w:r>
      <w:r>
        <w:rPr>
          <w:szCs w:val="28"/>
        </w:rPr>
        <w:t>1606» изменить на «1576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/>
        <w:t>число «</w:t>
      </w:r>
      <w:r>
        <w:rPr>
          <w:szCs w:val="28"/>
        </w:rPr>
        <w:t>4854» изменить на «5067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/>
      </w:pPr>
      <w:r>
        <w:rPr/>
        <w:t xml:space="preserve"> </w:t>
      </w:r>
      <w:r>
        <w:rPr/>
        <w:t>Строку 7 изложить в следующей редакции:</w:t>
      </w:r>
    </w:p>
    <w:p>
      <w:pPr>
        <w:pStyle w:val="Normal"/>
        <w:ind w:left="709" w:hanging="0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16"/>
      </w:tblGrid>
      <w:tr>
        <w:trPr>
          <w:trHeight w:val="23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before="120" w:after="0"/>
              <w:ind w:firstLine="709"/>
              <w:rPr>
                <w:sz w:val="24"/>
              </w:rPr>
            </w:pPr>
            <w:r>
              <w:rPr>
                <w:sz w:val="24"/>
              </w:rPr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before="120" w:after="0"/>
              <w:ind w:firstLine="709"/>
              <w:rPr/>
            </w:pPr>
            <w:r>
              <w:rPr>
                <w:sz w:val="24"/>
              </w:rPr>
              <w:t>Объем финансирования Программы за счет всех источников составит 986,36609 млн.руб.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before="120" w:after="0"/>
              <w:ind w:firstLine="709"/>
              <w:rPr/>
            </w:pPr>
            <w:r>
              <w:rPr>
                <w:sz w:val="24"/>
              </w:rPr>
              <w:t>619,90226 млн.руб. – средства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before="120" w:after="0"/>
              <w:ind w:firstLine="709"/>
              <w:rPr/>
            </w:pPr>
            <w:r>
              <w:rPr>
                <w:sz w:val="24"/>
              </w:rPr>
              <w:t>366,46383 млн.руб. – внебюджетные сред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before="120" w:after="0"/>
              <w:ind w:firstLine="709"/>
              <w:rPr>
                <w:sz w:val="24"/>
              </w:rPr>
            </w:pPr>
            <w:r>
              <w:rPr>
                <w:sz w:val="24"/>
              </w:rPr>
              <w:t>Указанная Программа не является основанием возникновения расходных обязательств, подлежащих исполнению за счет средств федерального бюджета и бюджета Самарской области. Расходные обязательства Российской Федерации и Самарской области по финансированию мероприятий, направленных на решение обозначенной в Программе проблемы, возникают по основаниям, установленным Бюджетным кодексом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before="120" w:after="0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before="120" w:after="0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uppressAutoHyphens w:val="true"/>
              <w:spacing w:before="120" w:after="0"/>
              <w:ind w:firstLine="709"/>
              <w:rPr>
                <w:sz w:val="24"/>
              </w:rPr>
            </w:pPr>
            <w:r>
              <w:rPr>
                <w:sz w:val="24"/>
              </w:rPr>
              <w:t>Объем финансирования Программы за счет средств бюджета городского округа Тольятти для выполнения мероприятий Программы составит 245,20426 млн.руб., в том числе по годам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2009 год – 13,250 млн.руб.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2010 год – 156,03426 млн.руб.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2011 год – 15,184 млн.руб.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2012 год – 15,184 млн.руб.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2013 год – 15,184 млн.руб.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2014 год – 15,184 млн.руб.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2015 год – 15,184 млн.руб.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2. </w:t>
      </w:r>
      <w:r>
        <w:rPr/>
        <w:t xml:space="preserve">В разделе 1 </w:t>
      </w:r>
      <w:r>
        <w:rPr>
          <w:szCs w:val="28"/>
        </w:rPr>
        <w:t>Программы</w:t>
      </w:r>
      <w:r>
        <w:rPr/>
        <w:t xml:space="preserve"> «Характеристика проблемы» таблицу изложить в следующей редакции:</w:t>
      </w:r>
    </w:p>
    <w:p>
      <w:pPr>
        <w:pStyle w:val="Normal"/>
        <w:ind w:firstLine="709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734"/>
        <w:gridCol w:w="3734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коммунального ресурс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-во приборов учета, необходимых для установ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МКД, шт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МКД, подлежащих оснащению приборами учета, шт.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ТЭ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ГВС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ХВС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6</w:t>
            </w:r>
          </w:p>
        </w:tc>
      </w:tr>
      <w:tr>
        <w:trPr>
          <w:trHeight w:val="39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Всего: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6</w:t>
            </w:r>
          </w:p>
        </w:tc>
      </w:tr>
    </w:tbl>
    <w:p>
      <w:pPr>
        <w:pStyle w:val="Normal"/>
        <w:spacing w:lineRule="auto" w:line="360"/>
        <w:rPr/>
      </w:pPr>
      <w:r>
        <w:rPr/>
        <w:t>».</w:t>
      </w:r>
    </w:p>
    <w:p>
      <w:pPr>
        <w:pStyle w:val="Normal"/>
        <w:spacing w:lineRule="auto" w:line="360"/>
        <w:ind w:firstLine="709"/>
        <w:rPr/>
      </w:pPr>
      <w:r>
        <w:rPr/>
        <w:t xml:space="preserve">2.3. Раздел 3 </w:t>
      </w:r>
      <w:r>
        <w:rPr>
          <w:szCs w:val="28"/>
        </w:rPr>
        <w:t>Программы</w:t>
      </w:r>
      <w:r>
        <w:rPr/>
        <w:t xml:space="preserve"> «Важнейшие целевые индикаторы (показатели) программы»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процессе реализации программных мероприятий планируется установка 5067 приборов учета в 1576 многоквартирных домах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(2009 год) – 499 приборов учета в 164 многоквартирных домах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(2010-2015 годы) – 4568 общедомовых приборов учета (далее - ОПУ) в 1413 многоквартирных домах, в том числе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– 1145 приборов учета в 350 многоквартирных дома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– 453 приборов учета в 144 многоквартирных дома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– 435 приборов учета в 126 многоквартирных дома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 441 приборов учета в 145 многоквартирных дома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092 приборов учета в 347 многоквартирных дома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002 приборов учета в 300 многоквартирных домах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евыми индикаторами в Программе будут являться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 «Установка приборов ТЭ» (ед.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 «Установка приборов ГВС» (ед.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 «Установка приборов ХВС» (ед.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Целевые индикаторы и показатели представлены в приложении № 9 к Программе.».</w:t>
      </w:r>
    </w:p>
    <w:p>
      <w:pPr>
        <w:pStyle w:val="Normal"/>
        <w:spacing w:lineRule="auto" w:line="360"/>
        <w:ind w:firstLine="709"/>
        <w:rPr/>
      </w:pPr>
      <w:r>
        <w:rPr/>
        <w:t>2.4.</w:t>
        <w:tab/>
        <w:t xml:space="preserve">Раздел 5 </w:t>
      </w:r>
      <w:r>
        <w:rPr>
          <w:szCs w:val="28"/>
        </w:rPr>
        <w:t>Программы</w:t>
      </w:r>
      <w:r>
        <w:rPr/>
        <w:t xml:space="preserve"> «Ресурсное обеспечение 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«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гнозируемый объем финансирования Программы за счет всех источников составит 986,36609 млн.руб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/>
      </w:pPr>
      <w:r>
        <w:rPr>
          <w:szCs w:val="28"/>
        </w:rPr>
        <w:t>Необходимый объем финансирования мероприятий на 1 этапе (2009 год) – 73,947 млн.руб., в том числе средства бюджета городского округа Тольятти – 13,25 млн.руб., средства бюджета Самарской области –</w:t>
        <w:br/>
        <w:t>57 млн.руб., средства собственников - 3,697 млн.руб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/>
      </w:pPr>
      <w:r>
        <w:rPr>
          <w:szCs w:val="28"/>
        </w:rPr>
        <w:t>На реализацию мероприятий 2 этапа Программы (2010-2015 годы) планируются средства в объеме 912,41909 млн.руб., в том числ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0 году – 164,24659 млн.руб., в том числе средства бюджета городского округа Тольятти – 156,03426 млн.руб., средства собственников – 8,21233 млн.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1 году – 117,47138 млн.руб., в том числе средства бюджета городского округа Тольятти – 15,184 млн.руб., средства бюджета Самарской области – 61,564 млн.руб., средства собственников – 5,87338 млн.руб., средства управляющих компаний – 34,850 млн.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2 году – 90,06216 млн.руб., в том числе средства бюджета городского округа Тольятти – 15,184 млн.руб., средства бюджета Самарской области – 62,725 млн.руб., средства собственников – 4,50316 млн.руб., средства управляющих компаний – 7,65 млн.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3 году – 87,687 млн.руб., в том числе средства бюджета городского округа Тольятти – 15,184 млн.руб., средства бюджета Самарской области – 63,019 млн.руб., средства собственников – 4,384 млн.руб., средства управляющих компаний – 5,1 млн.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4 году – 231,968 млн.руб., в том числе средства бюджета городского округа Тольятти – 15,184 млн.руб., средства бюджета Самарской области – 64,815 млн.руб., средства собственников – 11,598 млн.руб., средства управляющих компаний – 140,371 млн.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2015 году – 220,98296 млн.руб., в том числе средства бюджета городского округа Тольятти – 15,184 млн.руб., средства бюджета Самарской области – 65,574 млн.руб., средства собственников – 11,04836 млн.руб., средства управляющих компаний – 129,1766 млн.руб.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.5.</w:t>
        <w:tab/>
        <w:t>Приложения №№ 2, 8, 9 к Программе изложить в новой редакции согласно приложениям №№ 1, 2, 3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3.</w:t>
        <w:tab/>
        <w:t>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4.</w:t>
        <w:tab/>
        <w:t>Контроль за исполнением настоящего постановления возложить на заместителя мэра Иванова В.В.</w:t>
      </w:r>
    </w:p>
    <w:p>
      <w:pPr>
        <w:pStyle w:val="11"/>
        <w:widowControl w:val="false"/>
        <w:spacing w:before="6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widowControl w:val="false"/>
        <w:spacing w:before="600" w:after="0"/>
        <w:rPr>
          <w:sz w:val="28"/>
          <w:szCs w:val="28"/>
        </w:rPr>
      </w:pPr>
      <w:r>
        <w:rPr>
          <w:sz w:val="28"/>
          <w:szCs w:val="28"/>
        </w:rPr>
        <w:t>Первый заместитель мэра</w:t>
        <w:tab/>
        <w:tab/>
        <w:tab/>
        <w:tab/>
        <w:tab/>
        <w:tab/>
        <w:t xml:space="preserve"> В.М.Кирпичников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40"/>
        <w:gridCol w:w="780"/>
        <w:gridCol w:w="1340"/>
        <w:gridCol w:w="1340"/>
        <w:gridCol w:w="1340"/>
        <w:gridCol w:w="1340"/>
        <w:gridCol w:w="1340"/>
        <w:gridCol w:w="1340"/>
        <w:gridCol w:w="1544"/>
        <w:gridCol w:w="1440"/>
      </w:tblGrid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ind w:firstLine="200"/>
              <w:jc w:val="lef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ind w:firstLine="200"/>
              <w:jc w:val="lef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ind w:firstLine="200"/>
              <w:jc w:val="lef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4324" w:type="dxa"/>
            <w:gridSpan w:val="3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ind w:firstLine="200"/>
              <w:jc w:val="lef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ind w:firstLine="200"/>
              <w:jc w:val="lef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ind w:firstLine="200"/>
              <w:jc w:val="lef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4324" w:type="dxa"/>
            <w:gridSpan w:val="3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мэрии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ind w:firstLine="200"/>
              <w:jc w:val="lef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ind w:firstLine="200"/>
              <w:jc w:val="lef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ind w:firstLine="200"/>
              <w:jc w:val="lef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4324" w:type="dxa"/>
            <w:gridSpan w:val="3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Тольятти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ind w:firstLine="200"/>
              <w:jc w:val="lef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ind w:firstLine="200"/>
              <w:jc w:val="lef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ind w:firstLine="200"/>
              <w:jc w:val="lef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4324" w:type="dxa"/>
            <w:gridSpan w:val="3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 №_________</w:t>
            </w:r>
          </w:p>
        </w:tc>
      </w:tr>
      <w:tr>
        <w:trPr>
          <w:trHeight w:val="12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4" w:type="dxa"/>
            <w:gridSpan w:val="6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  <w:br/>
              <w:t>к долгосрочной целевой  адресной программе "Поэтапный переход на отпуск коммунальных ресурсов потребителям в соответствии с показаниями коллективных (общедомовых) приборов учета  в многоквартирных домах городского  округа Тольятти на 2009-2015 годы"</w:t>
            </w:r>
          </w:p>
        </w:tc>
      </w:tr>
      <w:tr>
        <w:trPr>
          <w:trHeight w:val="1200" w:hRule="atLeast"/>
        </w:trPr>
        <w:tc>
          <w:tcPr>
            <w:tcW w:w="15104" w:type="dxa"/>
            <w:gridSpan w:val="11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ресный перечень</w:t>
              <w:br/>
              <w:t>многоквартирных домов, подлежащих оснащению коллективными (общедомовыми)</w:t>
              <w:br/>
              <w:t>приборами учета потребления коммунальных ресурсов в 2010 году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МКД</w:t>
            </w:r>
          </w:p>
        </w:tc>
        <w:tc>
          <w:tcPr>
            <w:tcW w:w="110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, затрачиваемые на установку приборов учета (в тыс. руб.)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видам коммунальных услуг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источникам финансирования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trHeight w:val="76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ца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В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ВС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яющие организации, ТС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ители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246,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236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5,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4,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246,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034,2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2,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40 лет Поб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40 лет Поб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6,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4,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6,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40 лет Поб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4,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,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4,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40 лет Поб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07,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07,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1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40 лет Поб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40 лет Поб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40 лет Поб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40 лет Поб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40 лет Поб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40 лет Поб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40 лет Поб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40 лет Поб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70 лет Октябр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70 лет Октябр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69,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90,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,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70 лет Октябр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70 лет Октябр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70 лет Октябр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09,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09,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4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9,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3,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9,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3,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7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2Б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2,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8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2,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7,9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,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2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7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2Б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7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8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7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стро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8Б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7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ауман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27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858,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27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75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,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ауман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ауман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ауман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уденн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уденн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уденн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уденн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уденн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уденн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уденн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кзаль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кзаль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03,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08,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6,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8,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03,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1332,9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0,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0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3,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7,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7,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0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3,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Вороши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ая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ая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ая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ая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ая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ая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00,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6,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ая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ая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ая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ая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ая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0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3,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ая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ая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ая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ая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5,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465,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1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07,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07,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1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7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1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1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5,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1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,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1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5,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1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,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69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90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,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7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1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5,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1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,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Дзержин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Жук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9,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7,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9,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4,7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Жук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Жук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Б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Жук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орол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орол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орол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орол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орол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орол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осмонавтов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осмонавтов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6,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6,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,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осмонавтов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осмонавтов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осмонавтов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6,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6,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,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улибин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7,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улибин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улибин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улибин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улибин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95,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27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95,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50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,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урчато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урчато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6,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6,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,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урчато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урчато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урчато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енин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69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90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,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енин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енин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енин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енин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енин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38,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61,9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,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енин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енин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енин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69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90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,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енин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енин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енин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енин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енин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уначарского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уначарского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4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0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4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3,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уначарского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69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90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,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уначарского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уначарского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уначарского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уначарского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69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90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,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уначарского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ьва Яши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Москов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Москов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Москов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82,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14,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82,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3,3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,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Москов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Москов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Москов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Москов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Москов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Москов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Москов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Москов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38,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61,9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,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Московский пр-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Орджоникидзе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Орджоникидзе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Орджоникидзе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69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90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,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Орджоникидзе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Приморски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Приморски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Приморски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7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Приморски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Приморски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Приморски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Приморски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Приморски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Приморски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Приморски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Приморски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Приморски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65,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38,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65,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21,9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,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Революцион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80,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1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80,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36,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,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Революцион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70,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6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70,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42,0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,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Революцион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11,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79,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1,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11,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60,5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0,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Революцион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0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3,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Революцион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Революцион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82,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8,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82,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3,6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,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Революцион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38,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61,9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,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Революцион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Революцион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Революцион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4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47,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0,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4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34,9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7,1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Рябиновы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0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3,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0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3,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0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3,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2,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6,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38,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61,9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,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1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5,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1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,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4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0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4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3,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69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90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,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6,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6,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,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7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7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7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7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Свердл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7,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38,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61,9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,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4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0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4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3,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38,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61,9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,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79,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69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6,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79,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0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,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79,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69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6,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79,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0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,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60,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08,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6,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6,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60,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92,9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8,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7,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.Разина пр-т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атищ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атищ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атищ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атищ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ополи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ополи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ополи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38,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61,9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,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ополи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ополи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ополи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ополи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ополи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ополи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ополи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ополи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упол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упол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упол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упол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1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5,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1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9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6,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упол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38,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61,9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,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упол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38,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61,9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,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упол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Туполева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Фрунз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Фрунз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Фрунз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Фрунз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2,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Фрунз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0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6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3,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Фрунз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2,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Фрунз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Фрунз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Фрунз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Цветно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Цветно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Цветно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Цветно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Цветно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Цветно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Цветной б-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5,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,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75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39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6,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75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36,5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,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69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90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,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0,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билей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55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жное шосс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13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87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жное шосс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жное шосс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69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90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,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жное шосс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69,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37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90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,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Южное шосс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738,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4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90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61,9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,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Механизатор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8,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8,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8,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6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8,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ромов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Автозаводское шосс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53,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3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2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аныки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аныки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7,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аныки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аныки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7,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Баныки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7,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69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5,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3,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олос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Голосо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6,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4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6,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5,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,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Карбыше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69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11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90,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0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>Л.Толст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8,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386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,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28,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407,0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21,43</w:t>
            </w:r>
          </w:p>
        </w:tc>
      </w:tr>
      <w:tr>
        <w:trPr>
          <w:trHeight w:val="315" w:hRule="atLeast"/>
        </w:trPr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firstLine="24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246,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236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5,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4,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246,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034,2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2,33</w:t>
            </w:r>
          </w:p>
        </w:tc>
      </w:tr>
    </w:tbl>
    <w:p>
      <w:pPr>
        <w:pStyle w:val="11"/>
        <w:widowControl w:val="false"/>
        <w:spacing w:before="6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before="6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widowControl w:val="false"/>
        <w:spacing w:before="6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before="60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9</w:t>
    </w:r>
    <w:r>
      <w:rPr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123"/>
        </w:tabs>
        <w:ind w:left="1123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406"/>
        </w:tabs>
        <w:ind w:left="1406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98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0" w:firstLine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68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360" w:after="120"/>
      <w:jc w:val="center"/>
      <w:outlineLvl w:val="0"/>
    </w:pPr>
    <w:rPr>
      <w:b/>
      <w:bCs/>
      <w:caps/>
      <w:szCs w:val="20"/>
    </w:rPr>
  </w:style>
  <w:style w:type="paragraph" w:styleId="Heading2">
    <w:name w:val="Heading 2"/>
    <w:basedOn w:val="Normal"/>
    <w:next w:val="TextBody"/>
    <w:qFormat/>
    <w:pPr>
      <w:widowControl w:val="false"/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1"/>
    <w:qFormat/>
    <w:rPr>
      <w:sz w:val="28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hanging="120"/>
      <w:jc w:val="both"/>
    </w:pPr>
    <w:rPr>
      <w:sz w:val="28"/>
      <w:szCs w:val="28"/>
    </w:rPr>
  </w:style>
  <w:style w:type="paragraph" w:styleId="12">
    <w:name w:val=".Заголовок1"/>
    <w:basedOn w:val="Normal"/>
    <w:qFormat/>
    <w:pPr>
      <w:spacing w:before="240" w:after="240"/>
      <w:ind w:left="1134" w:right="1134" w:hanging="0"/>
      <w:jc w:val="center"/>
    </w:pPr>
    <w:rPr>
      <w:sz w:val="32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clear" w:pos="708"/>
        <w:tab w:val="left" w:pos="57" w:leader="none"/>
      </w:tabs>
      <w:spacing w:before="600" w:after="0"/>
    </w:pPr>
    <w:rPr/>
  </w:style>
  <w:style w:type="paragraph" w:styleId="301">
    <w:name w:val=".Разрыв30"/>
    <w:basedOn w:val="Normal"/>
    <w:qFormat/>
    <w:pPr>
      <w:autoSpaceDE w:val="true"/>
      <w:spacing w:before="700" w:after="0"/>
      <w:jc w:val="left"/>
    </w:pPr>
    <w:rPr/>
  </w:style>
  <w:style w:type="paragraph" w:styleId="13">
    <w:name w:val=".Ур1"/>
    <w:basedOn w:val="Heading1"/>
    <w:next w:val="Normal"/>
    <w:qFormat/>
    <w:pPr>
      <w:keepNext w:val="false"/>
      <w:widowControl w:val="false"/>
      <w:numPr>
        <w:ilvl w:val="0"/>
        <w:numId w:val="3"/>
      </w:numPr>
      <w:tabs>
        <w:tab w:val="clear" w:pos="567"/>
        <w:tab w:val="left" w:pos="140" w:leader="none"/>
      </w:tabs>
      <w:spacing w:before="300" w:after="100"/>
      <w:contextualSpacing/>
      <w:jc w:val="left"/>
    </w:pPr>
    <w:rPr>
      <w:caps w:val="false"/>
      <w:smallCaps w:val="false"/>
    </w:rPr>
  </w:style>
  <w:style w:type="paragraph" w:styleId="22">
    <w:name w:val=".Ур2"/>
    <w:basedOn w:val="13"/>
    <w:qFormat/>
    <w:pPr>
      <w:numPr>
        <w:ilvl w:val="0"/>
        <w:numId w:val="5"/>
      </w:numPr>
      <w:spacing w:before="120" w:after="0"/>
      <w:contextualSpacing w:val="false"/>
      <w:jc w:val="both"/>
      <w:outlineLvl w:val="1"/>
    </w:pPr>
    <w:rPr>
      <w:b w:val="false"/>
    </w:rPr>
  </w:style>
  <w:style w:type="paragraph" w:styleId="Style15">
    <w:name w:val=".Шапка"/>
    <w:basedOn w:val="Normal"/>
    <w:next w:val="Normal"/>
    <w:qFormat/>
    <w:pPr>
      <w:tabs>
        <w:tab w:val="clear" w:pos="708"/>
        <w:tab w:val="left" w:pos="567" w:leader="none"/>
      </w:tabs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9:00Z</dcterms:created>
  <dc:creator>А.Шамин</dc:creator>
  <dc:description/>
  <cp:keywords/>
  <dc:language>en-US</dc:language>
  <cp:lastModifiedBy>пользователь</cp:lastModifiedBy>
  <cp:lastPrinted>2011-01-28T15:52:00Z</cp:lastPrinted>
  <dcterms:modified xsi:type="dcterms:W3CDTF">2011-03-25T11:46:00Z</dcterms:modified>
  <cp:revision>8</cp:revision>
  <dc:subject/>
  <dc:title>МУНИЦИПАЛЬНАЯ АДРЕСНАЯ ПРОГРАММА</dc:title>
</cp:coreProperties>
</file>